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b/>
        </w:rPr>
        <w:t xml:space="preserve">Contenidos mínimos que van a servir para preparar el examen Global de Educación para la Ciudadanía y los Derechos Humanos. 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Segundo de la ESO – Curso 2014-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1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Por qué los seres humanos necesitamos vivir en sociedad?, ¿qué ventajas nos ofrece la vida en sociedad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política?, ¿cuáles son sus fines?, ¿en la vida real se cumplen dichos fines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los términos de ciudadanía y ciudadano. Pon ejemplos de distintos grados de ciudadaní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ciudadanía universal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el término de Humanidad, es un concepto restrictivo o amplio para la convivencia social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son los Derechos Humanos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utopía?, ¿y la utopía inteligente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que es la felicidad, utiliza para ello algunos ejemplo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solidaridad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omenta aspectos destacados del siguiente personaje: Wangari Maathai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inteligencia emocional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 el término sentimientos, cuántos tipos de sentimientos conoce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 un caso de un proyecto ético común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sucedería si todo el mundo se tomase la justicia por su man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aspectos debemos tener en cuenta para poder debatir ideas con otras personas, sin llegar al enfrentamiento verbal o físic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el problema del botellón (causas, consecuencias, solucione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2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pautas tenemos que seguir para solucionar un conflicto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Por qué las guerras, las peleas, la violencia no son una solución para resolver los conflictos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Cómo podemos mejorar la convivencia en la escuela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: acoso escolar, ciberacoso o cyberbullying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ómo actuarías tú ante una situación de acoso escolar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numera los principales Objetivos de Desarrollo del Mileni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scribe los principales factores que intervienen en el estallido de un conflicto bélic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Efectos o consecuencias de los conflictos bélicos en la sociedad. Cita algunos ejemplos de guerras activas en el Mund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el término genocidi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figuras clave del pacifismo conoces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En qué consiste la cultura de la paz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los siguientes conceptos: moral, ética y derech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La ONU, objetivos, países miembros, organización interna, misiones internacionale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son las ONG?, ¿qué función cumplen en nuestra sociedad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: empatía, compasión y toleranci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: impotencia, resignación y autodefensa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el problema de la violencia en el deporte.</w:t>
      </w:r>
    </w:p>
    <w:p>
      <w:pPr>
        <w:pStyle w:val="Normal"/>
        <w:ind w:left="-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3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Haz un breve resumen sobre el proceso de abolición de la esclavitud en el mundo. ¿en qué situación nos encontramos hoy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omenta aspectos destacados del siguiente personaje: Iqbal Masih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diferencias hay entre tiranía y democracia?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¿Cómo fueron los orígenes de la democracia?. Se ha conseguido que todos los países tengan un sistema político democrátic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significa la frase “la democracia es el sistema político menos malo”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omenta aspectos destacados del siguiente personaje: Martin Luther King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onoces alguna etapa de nuestra historia reciente, en la que España tuviera un gobierno dictatorial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Existe plena igualdad entre el hombre y la mujer en el mundo?. Podrías exponer situaciones de discriminación hacia la mujer actual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los siguientes conceptos: sexismo, discriminación, discriminación positiva, violencia de género, machismo, feminismo, misógin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son los valores?, ¿qué clases de valores conoces?, ¿qué valores éticos son los más importantes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La Declaración Universal de los Derechos Humanos de 1948 (antecedentes históricos, objetivos, valor jurídico y moral)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Cómo definirías admiración?, ¿A quién crees que deberíamos admirar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Indica un caso de generosidad y otro de resentimient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Es justo que el mundo haya niños que tienen opción a ir a una escuela y viven en situación de explotación infantil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Se puede aprender a ser optimista?, ¿un optimista vive con los pies en el suelo?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4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lica la relación entre dignidad, democracia y derechos humano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Qué significa que los derechos humanos son algo inherente y inalienable de nuestra naturaleza human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En qué situación se encuentran los Derechos Humanos hoy en dí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: dignidad human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numera los derechos humanos fundamentale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lica por qué el concepto derecho está íntimamente ligado al de deber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un deber?. Indica varios tipos de deberes. Cita algunos deberes que tiene un joven de tu edad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son las normas?, ¿son necesarias las normas para vivir en sociedad?, ¿de dónde proceden las normas éticas?, ¿existen normas injustas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lica el dilema de Antígona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omenta aspectos destacados del siguiente personaje: Rosa Parks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el respeto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Por qué no solemos valorar los bienes públicos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autoridad?, ¿qué diferencia hay entre autoridad moral y autoridad legal?, ¿y entre autoridad legítima e ilegítim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son los prejuicios?, puedes indicar varios ejemplo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El problema de la violencia de géner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5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omenta aspectos destacados del siguiente personaje: Nelson Mandela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un juicio de valor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ser un buen ciudadan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En qué consiste la conciencia cívica?, explica cada uno de sus elemento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significan los siguientes conceptos?: moral, civismo y responsabilidad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Tipos de responsabilidad que hemos estudiad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on qué y quiénes tenemos que ser responsable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lica la relación entre el respeto hacia uno mismo y los comportamientos responsables a la hora de conducir, no consumir drogas o llevar una vida afectiva sa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A qué peligros se enfrenta un joven en nuestra sociedad, ¿cómo podemos protegernos ante estas amenazas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-Define los siguientes conceptos: autoestima, adicción, espíritu crítico y personalidad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justicia?, ¿Cuál es la regla de oro de la justici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lica en qué consiste la motivación. ¿Cómo nos motivamos las personas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qué es sociedad de consumo y consumo responsabl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6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personalidad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Hay alguna diferencia entre temperamento y carácter. ¿Se puede cambiar el carácter de una person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significa ser una persona autónoma?, ¿qué aspectos de tu vida te hacen ser más autónom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tipo de identidades has estudiado en este tema?, ¿cuál consideras que está por encima de todas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asertividad?, ¿qué obstáculos pueden dificultar su desarroll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autoestim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omenta aspectos destacados del siguiente personaje: Helen Keller y Ana Sullivan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Cómo definirías el miedo?. Cita algunas cosas que provocan miedo a la mayoría de las persona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son los complejos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La publicidad engaños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Por qué las drogas son un proble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7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Por qué son importantes los amigos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¿Qué le pides tú a otros para que sean tus amigos?. 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actitudes debemos tener para hacer amigos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Razona la siguiente frase: Un amigo es un tesor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un amigo espej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Ventajas y riesgos de las redes sociales y las relaciones virtuale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la metáfora: amistad y amor = media naranja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nos aporta y nos enseña la familia? (funciones de una familia)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Te gustaría fundar tu propia familia?, ¿cómo te gustaría que fuese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iferencia entre una familia extensa y una familia nuclear, entre una familia patriarcal o matriarcal, entre una familia monoparental y biparental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Cómo se podría conseguir la conciliación de la vida familiar y laboral en nuestra sociedad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Cómo debe ser una familia feliz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n una relación de pareja, ¿qué importancia le das a la lealtad, fidelidad y al amor?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8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tener conciencia social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: civismo, urbanidad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Cómo están los espacios públicos o comunes de tú localidad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Son útiles las asociaciones vecinales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Por qué es importante saber de economía en el mundo actual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Indica cuáles son los agentes económicos y que son las relaciones de mercad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¿Qué importancia tiene el trabajo para nuestra sociedad?. 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Por qué si la Constitución Española dice que todos tenemos derecho a un trabajo hay personas en par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Cuál es tu lugar de trabajo?, ¿cómo se te paga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numera comportamientos cívicos e incívicos que observas en la sociedad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problemas puede ocasionar la llegada de inmigrantes a un país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Qué condiciones sociales y laborales suelen tener los inmigrantes que llegan a nuestro paí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los siguientes conceptos: racismo, xenofobia, apartheid, marginalidad, exclusión social, homofobia, aporofobia, alterofobia, misantropí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Es la sociedad española racist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tipos de marginación hemos estudiado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omenta aspectos destacados del siguiente personaje: Rigoberta Menchú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diferencia hay entre un refugiado y un desplazad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A qué se dedica ACNUR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ómo podemos trabajar el respeto y la tolerancia en nuestra sociedad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Qué significa que ser tolerante no significa tolerarlo todo. Justifica por qué no podemos ser tolerantes con el fanatismo y las ideas radicales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9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lica las diferencias entre un gobierno oligárquico y democrátic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Cuáles son los fundamentos o principios básicos de una democracia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brevemente los conceptos de soberanía popular, sufragio universal, democracia directa y democracia representativa 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Constitución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dos formas conoces de ejercer la democracia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valores democráticos son los más importantes para ti?, justifica tu respuest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ara qué son necesarios los impuestos. Tipología de impuestos en Españ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numera algunos fallos de la democracia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La Constitución Española (año de entrada en vigor, día de su celebración, elementos que configuran el Estado Español, Comunidades Autónomas, etc.)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son los Estatutos de Autonomía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numera las principales instituciones de los gobiernos autonómicos españole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numera y explica las funciones de los tres poderes esenciales del Estado Español, recogidos en nuestra Constitución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dice la Constitución Española sobre la diversidad cultural y religiosa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el pluralismo político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ita los principales partidos políticos nacionales y autonómicos en Españ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Es importante la transparencia en la gestión públic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omenta la siguiente frase: Todos los políticos son unos chorizo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omenta la siguiente frase: Paso de la política ya que no se puede cambiar nad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omenta la siguiente frase: Para qué voy a ir a votar, siempre salen los mismo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iénes deben tener más protagonismo  en la democracia: los ciudadanos o los políticos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¿son libres los medios de comunicación o están politizados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Definición de globalización, deslocalización, consumismo, sociedad de consumo, deuda externa, comercio justo y desarrollo sostenible. 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uáles son las principales causas de la pobreza en el mundo y las medidas para combatirla.</w:t>
      </w:r>
    </w:p>
    <w:p>
      <w:pPr>
        <w:pStyle w:val="Normal"/>
        <w:ind w:left="-20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701" w:right="1701" w:gutter="0" w:header="708" w:top="1417" w:footer="708" w:bottom="1417"/>
          <w:cols w:num="2" w:space="1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1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07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mbreadovistosonfasis3">
    <w:name w:val="Sombreado vistoso - Énfasis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eastAsia="Times New Roman" w:cs="Arial"/>
      <w:b/>
      <w:sz w:val="21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9:42:00Z</dcterms:created>
  <dc:creator>Mayte Sanchez Sanchez</dc:creator>
  <dc:description/>
  <cp:keywords/>
  <dc:language>en-US</dc:language>
  <cp:lastModifiedBy>user</cp:lastModifiedBy>
  <cp:lastPrinted>2014-09-08T13:57:00Z</cp:lastPrinted>
  <dcterms:modified xsi:type="dcterms:W3CDTF">2014-09-08T11:57:00Z</dcterms:modified>
  <cp:revision>19</cp:revision>
  <dc:subject/>
  <dc:title/>
</cp:coreProperties>
</file>